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858370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29963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